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_______№ _______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В Администрацию Городского округа Подольс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рганизатору Конкур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 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sz w:val="20"/>
          <w:szCs w:val="16"/>
          <w:vertAlign w:val="superscript"/>
        </w:rPr>
        <w:t>(наименование должности, Ф.И.О. руководителя для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итель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9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случае сдачи документа лицом,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юридического лица или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удостоверяющий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«23» мая 201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694"/>
        <w:gridCol w:w="6095"/>
      </w:tblGrid>
      <w:tr>
        <w:trPr>
          <w:trHeight w:val="6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тора конкурса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рес: 142100, Московская область, Г. о. Подольск, г. Подольск, ул. Кирова, д. 4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раморная, у д. 2В; павильон – продтовары, (№ 208 в соответствии со схемой размещения нестационарных торговых объектов). Предельные внешние габаритные размеры объекты (длина*ширина): 4 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такова, у д. 2/50; павильон – продтовары, (№ 20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оливановская, у д. 9; павильон – продтовары, (№ 70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165 руб. 6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танционная, у д. 3 (конечная остановка); павильон – продтовары, (№246 в соответствии со схемой размещения нестационарных торговых объектов). Предельные внешние габаритные размеры объекты (длина*ширина): 6м*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танционная, у д. 3 (конечная остановка); киоск – мороженое, (№245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вердлова у д. 46; павильон – продтовары, (№ 12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вердлова у д. 46; киоск №2 – продтовары (мясо), (№ 9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Парковая, у д. 40; киоск – продтовары, (№ 30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льшая Серпуховская, у д. 30; павильон №2 – продтовары, (№ 189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Юбилейная, у д. 30; павильон №2 – продтовары, (№ 302 в соответствии со схемой размещения нестационарных торговых объектов). Предельные внешние габаритные размеры объекты (длина*ширина): 3м*2,8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тросская, у д. 1; киоск – мороженое, (№ 14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Железнодорожная, у д. 5 А (привокзальная площадь); киоск – продтовары (мороженое), (№ 36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ос. Романцево, у магазина ЗАО «Компания» Фарватер»; изотермическая емкость – молочная продукция, (№ 381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138 руб. 99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Северово, у магазина ООО «Меркурий»; изотермическая емкость – молочная продукция, (№ 380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69 руб. 5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с. Сынково, у общежития; изотермическая емкость – молочная продукция, (№ 379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88 руб. 3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пос. Стрелковской фабрики, рядом с проходными ООО «Здравсервиса»; мобильная торговля "Корзинка" – молочная продукция, (№ 368 в соответствии со схемой размещения нестационарных торговых объектов). Предельные внешние габаритные размеры объекты (длина*ширина): 4м*2,5м. Размер платы за право размещения нестационарного торгового объекта определяется из расчета 69 руб. 50 коп. за 1 кв. м.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. (в редакции от 19.03.2019 №329-П)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 16 с даты подписания договора по 31.12.2021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явите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7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8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1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торговли, общественного питания и бытового обслужи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качество и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ловиям приема, хранения и реализации товаров, а также обеспечивать условия труда и правила личной гигиены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обеспечить выполнение требований, предусмотренных Законом Московской области от 30.12.2014 года № 191/2014-ОЗ «О благоустройстве в Московской области» (ред. от 28.01.2019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3-х месяцев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субъекта предпринимательской деятельности по окончанию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субъектом предпринимательской деятельности в порядке, установленном действующим законодательством.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</w:t>
              <w:br/>
              <w:t>участие в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Прием заявок осуществляется по адресу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ковская область, Г. о. Подольск, г. Подольск ул. Кирова, д. 4, каб. 14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24 мая 2019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24 июня 2019 года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</w:t>
            </w:r>
            <w:r>
              <w:rPr>
                <w:b/>
                <w:sz w:val="24"/>
              </w:rPr>
              <w:t xml:space="preserve"> 24 июня 2019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, каб. 145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будет проводиться </w:t>
            </w:r>
            <w:r>
              <w:rPr>
                <w:b/>
                <w:sz w:val="24"/>
              </w:rPr>
              <w:t>24 июня 2019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2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, ул. Кирова, д. 4, каб. 145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25 июня 2019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, каб. 145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мплекс элементов благоустройства.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1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- оригинальность дизайн-проекта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мплекс элементов благоустр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элементы благоустройства (лавочки, урны, озеленение, мощение прилегающей территории)</w:t>
            </w:r>
            <w:r>
              <w:rPr>
                <w:color w:val="000000"/>
                <w:sz w:val="24"/>
              </w:rPr>
              <w:t xml:space="preserve"> оцениваются от 0    до 3 бал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,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тор конкурса в течение трех рабочих дней с даты подписания протокола передает победителю конкурса выписку из протокола и проект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тель конкурса должен представить Организатору конкурса подписанный им договор на право размещения нестационарного торгового объекта не позднее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бланк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61"/>
        <w:gridCol w:w="3402"/>
        <w:gridCol w:w="2410"/>
        <w:gridCol w:w="1912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>участника</w:t>
              <w:br/>
              <w:t>конкурс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стиль «Универсальный» в соответствии с постановлением Главы Городского округа Подольска от 04.08.2016                 № 1504 – П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 (габаритные размеры; площадь объекта, материалы, применяемые во внешней отделке и при изготовлении конструкции и прочее.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объекта; рекламно-информационное оформление объект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элементов благоустр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4"/>
              </w:rPr>
              <w:t>Малые архитектурные формы (цветочницы, лавочки, урны), озеленение и мощение прилегающей территории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_________________ /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(ФИО)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Подольск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«___» _________ 20__ года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, именуемое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другой стороны, а вместе именуемые «Стороны», по результатам проведения конкурса на право размещения нестационарных торговых объектов (полное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 75-П (в редакции </w:t>
      </w:r>
      <w:r>
        <w:rPr>
          <w:rFonts w:cs="Times New Roman" w:ascii="Times New Roman" w:hAnsi="Times New Roman"/>
          <w:sz w:val="24"/>
        </w:rPr>
        <w:t>от 19.03.2019 №329-П)</w:t>
      </w:r>
      <w:r>
        <w:rPr>
          <w:rFonts w:cs="Times New Roman" w:ascii="Times New Roman" w:hAnsi="Times New Roman"/>
          <w:sz w:val="24"/>
          <w:szCs w:val="24"/>
        </w:rPr>
        <w:t xml:space="preserve">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в редакции от 22.02.2018 №44/3)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, текущего квартала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4. Размер цены права на размещение Объекта изменяется Администрацией не чаще одного раза в год в случае изменения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, указанных в Методике. Стороны считают размер цены права на размещение Объекта измененным со дня введения нового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>, коэффициентов, указанных в Методик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bCs/>
          <w:color w:val="000000"/>
          <w:sz w:val="24"/>
        </w:rPr>
        <w:t>Предпринимателя</w:t>
      </w:r>
      <w:r>
        <w:rPr>
          <w:sz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месяцев (в соответствии с условиями конкурсной документации) с момента заключения договора на право размещения Объекта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 гололёдными средствам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летнее время производить уборку прилегающей к объекту территории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, указанных в пунктах 5.2 и 5.3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</w:rPr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>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договору от «___» _________ 20__ г. № ______</w:t>
            </w:r>
          </w:p>
        </w:tc>
      </w:tr>
    </w:tbl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ВНЕШНИЙ ВИД НЕСТАЦИОНАРНОГО ТОРГОВОГО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ОБЪЕКТА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ConsPlusNonformat"/>
              <w:ind w:firstLine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договору от «__» _________ 20__ г. № ______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МЕСТА РАЗМЕЩЕН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w="11906" w:h="16838"/>
      <w:pgMar w:left="1985" w:right="567" w:gutter="0" w:header="0" w:top="42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0:00Z</dcterms:created>
  <dc:creator>1</dc:creator>
  <dc:description/>
  <cp:keywords/>
  <dc:language>en-US</dc:language>
  <cp:lastModifiedBy>Артемьева Ксения Олеговна</cp:lastModifiedBy>
  <cp:lastPrinted>2019-05-21T15:58:00Z</cp:lastPrinted>
  <dcterms:modified xsi:type="dcterms:W3CDTF">2019-05-21T12:59:00Z</dcterms:modified>
  <cp:revision>48</cp:revision>
  <dc:subject/>
  <dc:title>Утверждаю:</dc:title>
</cp:coreProperties>
</file>